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1"/>
      </w:tblGrid>
      <w:tr>
        <w:trPr>
          <w:trHeight w:val="386" w:hRule="atLeast"/>
        </w:trPr>
        <w:tc>
          <w:tcPr>
            <w:tcW w:w="107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autoSpaceDE w:val="false"/>
        <w:rPr>
          <w:rFonts w:ascii="Calibri" w:hAnsi="Calibri" w:cs="Calibri"/>
          <w:b w:val="false"/>
          <w:b w:val="false"/>
          <w:bCs/>
          <w:sz w:val="20"/>
          <w:szCs w:val="20"/>
          <w:lang w:val="en-US"/>
        </w:rPr>
      </w:pPr>
      <w:r>
        <w:rPr>
          <w:rFonts w:cs="Calibri" w:ascii="Calibri" w:hAnsi="Calibri"/>
          <w:b w:val="false"/>
          <w:bCs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20040</wp:posOffset>
                </wp:positionV>
                <wp:extent cx="70294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61"/>
                              <w:gridCol w:w="309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07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alibri" w:hAnsi="Calibri" w:cs="Calibri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FFFF"/>
                                      <w:sz w:val="24"/>
                                      <w:lang w:val="en-US"/>
                                    </w:rPr>
                                    <w:t>Personal details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1070" w:type="dxa"/>
                                  <w:gridSpan w:val="2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t>Job Application Form</w:t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420"/>
                              <w:gridCol w:w="2520"/>
                              <w:gridCol w:w="3252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Last Name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792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First Name: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9192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25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>Address:</w:t>
                                  </w:r>
                                </w:p>
                              </w:tc>
                              <w:tc>
                                <w:tcPr>
                                  <w:tcW w:w="919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7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612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E-mail address: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627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2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  <w:gridCol w:w="381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National Insurance No.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83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85"/>
                              <w:gridCol w:w="777"/>
                              <w:gridCol w:w="1278"/>
                              <w:gridCol w:w="682"/>
                              <w:gridCol w:w="909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color w:val="FF0000"/>
                                      <w:kern w:val="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color w:val="FF0000"/>
                                      <w:kern w:val="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color w:val="FF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10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2"/>
                              <w:gridCol w:w="635"/>
                              <w:gridCol w:w="1011"/>
                              <w:gridCol w:w="545"/>
                              <w:gridCol w:w="719"/>
                              <w:gridCol w:w="2433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5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 xml:space="preserve">Driving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Licenc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Do you hold a full, clean driving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icenc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valid in the UK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0" w:name="__Fieldmark__0_2022297934"/>
                                  <w:bookmarkStart w:id="1" w:name="__Fieldmark__0_2022297934"/>
                                  <w:bookmarkEnd w:id="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2022297934"/>
                                  <w:bookmarkStart w:id="3" w:name="__Fieldmark__1_2022297934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5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 xml:space="preserve">Counterbalance forklift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Licenc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Do you hold a valid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icenc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2022297934"/>
                                  <w:bookmarkStart w:id="5" w:name="__Fieldmark__2_2022297934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2022297934"/>
                                  <w:bookmarkStart w:id="7" w:name="__Fieldmark__3_2022297934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48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1091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>Convictions/ Disqual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2" w:hRule="atLeast"/>
                              </w:trPr>
                              <w:tc>
                                <w:tcPr>
                                  <w:tcW w:w="1091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Upon offer of employment we reserve the right to request a Criminal Records Bureau Disclosure at Standard level and this disclosure will include details of cautions, reprimands or final warnings as well as conviction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lease provide details below of any convictions which are not spent under the terms of the Rehabilitation of Offenders Act 1974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autoSpaceDE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inyText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4"/>
                                <w:lang w:val="en-US"/>
                              </w:rPr>
                              <w:t>2.Education/Qualifications</w:t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10983" w:type="dxa"/>
                              <w:jc w:val="left"/>
                              <w:tblInd w:w="-6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1"/>
                              <w:gridCol w:w="2182"/>
                              <w:gridCol w:w="4384"/>
                              <w:gridCol w:w="1796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621" w:type="dxa"/>
                                  <w:tcBorders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School (11+) 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tudy Dates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Qualification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nd Grade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Date Obtain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0" w:hRule="atLeast"/>
                              </w:trPr>
                              <w:tc>
                                <w:tcPr>
                                  <w:tcW w:w="2621" w:type="dxa"/>
                                  <w:tcBorders>
                                    <w:top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21" w:type="dxa"/>
                                  <w:tcBorders>
                                    <w:top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ollege/University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tudy Dates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Qualification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nd Grade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Date Obtain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3" w:hRule="atLeast"/>
                              </w:trPr>
                              <w:tc>
                                <w:tcPr>
                                  <w:tcW w:w="2621" w:type="dxa"/>
                                  <w:tcBorders>
                                    <w:top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21" w:type="dxa"/>
                                  <w:tcBorders>
                                    <w:top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Ongoing Professional Development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tudy Dates</w:t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Qualification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nd Grade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Date Obtain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3" w:hRule="atLeast"/>
                              </w:trPr>
                              <w:tc>
                                <w:tcPr>
                                  <w:tcW w:w="2621" w:type="dxa"/>
                                  <w:tcBorders>
                                    <w:top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109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2"/>
                            </w:tblGrid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09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Training and Developme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Please use the space below to give details of any training or non-qualification based development which is relevant to the post and supports your applicat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8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5"/>
                              <w:gridCol w:w="6180"/>
                            </w:tblGrid>
                            <w:tr>
                              <w:trPr>
                                <w:trHeight w:val="433" w:hRule="atLeast"/>
                                <w:cantSplit w:val="true"/>
                              </w:trPr>
                              <w:tc>
                                <w:tcPr>
                                  <w:tcW w:w="4705" w:type="dxa"/>
                                  <w:tcBorders>
                                    <w:top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ind w:left="34" w:hanging="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raining Course</w:t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Course Details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(including length of course/nature of training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4705" w:type="dxa"/>
                                  <w:tcBorders>
                                    <w:top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urrent Membership of any Professional Body/Organis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Please give details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108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8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1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4"/>
                                      <w:lang w:val="en-US"/>
                                    </w:rPr>
                                    <w:t>3.Employment Histor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revious Employment: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Please include any previous experience (paid or unpaid), starting with the most recent firs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>Current or most recent employer</w:t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7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8364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Name of Employer: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8364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>Address: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4500" w:type="dxa"/>
                                    <w:jc w:val="left"/>
                                    <w:tblInd w:w="482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  <w:gridCol w:w="2700"/>
                                  </w:tblGrid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autoSpaceDE w:val="false"/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ostcod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0" w:leader="none"/>
                                          </w:tabs>
                                          <w:snapToGrid w:val="false"/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7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8364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Position Held: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7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592"/>
                              <w:gridCol w:w="1944"/>
                              <w:gridCol w:w="382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Date Started: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left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Reason for leaving: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7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3204"/>
                              <w:gridCol w:w="1980"/>
                              <w:gridCol w:w="318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Salary on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leaving this post:</w:t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Notice Period 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120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6"/>
                              <w:gridCol w:w="7789"/>
                            </w:tblGrid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Brief description of duties:</w:t>
                                  </w:r>
                                </w:p>
                              </w:tc>
                              <w:tc>
                                <w:tcPr>
                                  <w:tcW w:w="778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12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ind w:left="-108" w:hanging="1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" w:hRule="atLeast"/>
                              </w:trPr>
                              <w:tc>
                                <w:tcPr>
                                  <w:tcW w:w="112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75" w:leader="none"/>
                                    </w:tabs>
                                    <w:ind w:left="-108" w:hanging="18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>Previous emplo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7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8364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Name of Employer: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7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8364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25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>Address: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4260" w:type="dxa"/>
                                    <w:jc w:val="left"/>
                                    <w:tblInd w:w="482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  <w:gridCol w:w="2460"/>
                                  </w:tblGrid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ostcod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0" w:leader="none"/>
                                          </w:tabs>
                                          <w:snapToGrid w:val="false"/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7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8364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Position Held: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7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592"/>
                              <w:gridCol w:w="1944"/>
                              <w:gridCol w:w="382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Date Started: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left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Reason for leaving: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204"/>
                              <w:gridCol w:w="1980"/>
                              <w:gridCol w:w="318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Salary on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leaving this post:</w:t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Notice Period 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33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95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Brief description of dutie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4"/>
                                <w:lang w:val="en-US"/>
                              </w:rPr>
                              <w:t xml:space="preserve">Employment History </w:t>
                            </w:r>
                            <w:r>
                              <w:rPr>
                                <w:rFonts w:cs="Calibri" w:ascii="Calibri" w:hAnsi="Calibri"/>
                                <w:color w:val="FFFFFF"/>
                                <w:sz w:val="24"/>
                              </w:rPr>
                              <w:t>continu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10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60"/>
                            </w:tblGrid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10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revious employ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tbl>
                                  <w:tblPr>
                                    <w:tblW w:w="1052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19"/>
                                    <w:gridCol w:w="8505"/>
                                  </w:tblGrid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2019" w:type="dxa"/>
                                        <w:tcBorders>
                                          <w:right w:val="single" w:sz="8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autoSpaceDE w:val="false"/>
                                          <w:ind w:left="68" w:hanging="142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ame of Employe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5" w:type="dxa"/>
                                        <w:tcBorders>
                                          <w:top w:val="single" w:sz="8" w:space="0" w:color="808080"/>
                                          <w:left w:val="single" w:sz="8" w:space="0" w:color="808080"/>
                                          <w:bottom w:val="single" w:sz="8" w:space="0" w:color="808080"/>
                                          <w:right w:val="single" w:sz="8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0" w:leader="none"/>
                                          </w:tabs>
                                          <w:snapToGrid w:val="false"/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052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19"/>
                                    <w:gridCol w:w="8505"/>
                                  </w:tblGrid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2019" w:type="dxa"/>
                                        <w:tcBorders>
                                          <w:right w:val="single" w:sz="8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  <w:tab w:val="left" w:pos="2520" w:leader="none"/>
                                          </w:tabs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Addres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5" w:type="dxa"/>
                                        <w:tcBorders>
                                          <w:top w:val="single" w:sz="8" w:space="0" w:color="808080"/>
                                          <w:left w:val="single" w:sz="8" w:space="0" w:color="808080"/>
                                          <w:bottom w:val="single" w:sz="8" w:space="0" w:color="808080"/>
                                          <w:right w:val="single" w:sz="8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0" w:leader="none"/>
                                          </w:tabs>
                                          <w:snapToGrid w:val="false"/>
                                          <w:ind w:left="693" w:right="-108" w:firstLine="92"/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2019" w:type="dxa"/>
                                        <w:tcBorders>
                                          <w:right w:val="single" w:sz="8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0" w:leader="none"/>
                                          </w:tabs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5" w:type="dxa"/>
                                        <w:tcBorders>
                                          <w:top w:val="single" w:sz="8" w:space="0" w:color="808080"/>
                                          <w:left w:val="single" w:sz="8" w:space="0" w:color="808080"/>
                                          <w:bottom w:val="single" w:sz="8" w:space="0" w:color="808080"/>
                                          <w:right w:val="single" w:sz="8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0" w:leader="none"/>
                                          </w:tabs>
                                          <w:snapToGrid w:val="false"/>
                                          <w:ind w:left="675" w:hanging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2019" w:type="dxa"/>
                                        <w:tcBorders>
                                          <w:right w:val="single" w:sz="8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0" w:leader="none"/>
                                          </w:tabs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5" w:type="dxa"/>
                                        <w:tcBorders>
                                          <w:top w:val="single" w:sz="8" w:space="0" w:color="808080"/>
                                          <w:left w:val="single" w:sz="8" w:space="0" w:color="808080"/>
                                          <w:bottom w:val="single" w:sz="8" w:space="0" w:color="808080"/>
                                          <w:right w:val="single" w:sz="8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0" w:leader="none"/>
                                          </w:tabs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500" w:type="dxa"/>
                                          <w:jc w:val="left"/>
                                          <w:tblInd w:w="4824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800"/>
                                          <w:gridCol w:w="2700"/>
                                        </w:tblGrid>
                                        <w:tr>
                                          <w:trPr>
                                            <w:trHeight w:val="386" w:hRule="atLeast"/>
                                          </w:trPr>
                                          <w:tc>
                                            <w:tcPr>
                                              <w:tcW w:w="18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Header"/>
                                                <w:tabs>
                                                  <w:tab w:val="clear" w:pos="4320"/>
                                                  <w:tab w:val="clear" w:pos="8640"/>
                                                </w:tabs>
                                                <w:autoSpaceDE w:val="false"/>
                                                <w:rPr>
                                                  <w:rFonts w:ascii="Calibri" w:hAnsi="Calibri" w:cs="Calibri"/>
                                                  <w:b w:val="false"/>
                                                  <w:b w:val="false"/>
                                                  <w:bCs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 w:val="false"/>
                                                  <w:bCs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  <w:t>Postcode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20"/>
                                                  <w:tab w:val="left" w:pos="2520" w:leader="none"/>
                                                </w:tabs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b w:val="false"/>
                                                  <w:b w:val="false"/>
                                                  <w:bCs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 w:val="false"/>
                                                  <w:bCs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0" w:leader="none"/>
                                          </w:tabs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052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19"/>
                                    <w:gridCol w:w="8505"/>
                                  </w:tblGrid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2019" w:type="dxa"/>
                                        <w:tcBorders>
                                          <w:right w:val="single" w:sz="8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autoSpaceDE w:val="false"/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osition Held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5" w:type="dxa"/>
                                        <w:tcBorders>
                                          <w:top w:val="single" w:sz="8" w:space="0" w:color="808080"/>
                                          <w:left w:val="single" w:sz="8" w:space="0" w:color="808080"/>
                                          <w:bottom w:val="single" w:sz="8" w:space="0" w:color="808080"/>
                                          <w:right w:val="single" w:sz="8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0" w:leader="none"/>
                                          </w:tabs>
                                          <w:snapToGrid w:val="false"/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052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19"/>
                                    <w:gridCol w:w="2797"/>
                                    <w:gridCol w:w="1880"/>
                                    <w:gridCol w:w="3828"/>
                                  </w:tblGrid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2019" w:type="dxa"/>
                                        <w:tcBorders>
                                          <w:right w:val="single" w:sz="8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autoSpaceDE w:val="false"/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Date Started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7" w:type="dxa"/>
                                        <w:tcBorders>
                                          <w:top w:val="single" w:sz="8" w:space="0" w:color="808080"/>
                                          <w:left w:val="single" w:sz="8" w:space="0" w:color="808080"/>
                                          <w:bottom w:val="single" w:sz="8" w:space="0" w:color="808080"/>
                                          <w:right w:val="single" w:sz="8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0" w:leader="none"/>
                                          </w:tabs>
                                          <w:snapToGrid w:val="false"/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0" w:type="dxa"/>
                                        <w:tcBorders>
                                          <w:left w:val="single" w:sz="8" w:space="0" w:color="808080"/>
                                          <w:right w:val="single" w:sz="8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autoSpaceDE w:val="false"/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eason for leavin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8" w:space="0" w:color="808080"/>
                                          <w:left w:val="single" w:sz="8" w:space="0" w:color="808080"/>
                                          <w:bottom w:val="single" w:sz="8" w:space="0" w:color="808080"/>
                                          <w:right w:val="single" w:sz="8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0" w:leader="none"/>
                                          </w:tabs>
                                          <w:snapToGrid w:val="false"/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052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19"/>
                                    <w:gridCol w:w="3385"/>
                                    <w:gridCol w:w="1933"/>
                                    <w:gridCol w:w="3187"/>
                                  </w:tblGrid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2019" w:type="dxa"/>
                                        <w:tcBorders>
                                          <w:right w:val="single" w:sz="8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Salary on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eaving this pos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5" w:type="dxa"/>
                                        <w:tcBorders>
                                          <w:top w:val="single" w:sz="8" w:space="0" w:color="808080"/>
                                          <w:left w:val="single" w:sz="8" w:space="0" w:color="808080"/>
                                          <w:bottom w:val="single" w:sz="8" w:space="0" w:color="808080"/>
                                          <w:right w:val="single" w:sz="8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0" w:leader="none"/>
                                          </w:tabs>
                                          <w:snapToGrid w:val="false"/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3" w:type="dxa"/>
                                        <w:tcBorders>
                                          <w:top w:val="single" w:sz="8" w:space="0" w:color="808080"/>
                                          <w:left w:val="single" w:sz="8" w:space="0" w:color="808080"/>
                                          <w:bottom w:val="single" w:sz="8" w:space="0" w:color="808080"/>
                                          <w:right w:val="single" w:sz="8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Notice Period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7" w:type="dxa"/>
                                        <w:tcBorders>
                                          <w:top w:val="single" w:sz="8" w:space="0" w:color="808080"/>
                                          <w:left w:val="single" w:sz="8" w:space="0" w:color="808080"/>
                                          <w:bottom w:val="single" w:sz="8" w:space="0" w:color="808080"/>
                                          <w:right w:val="single" w:sz="8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0" w:leader="none"/>
                                          </w:tabs>
                                          <w:snapToGrid w:val="false"/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334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48"/>
                                  </w:tblGrid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334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Calibri" w:hAnsi="Calibri" w:cs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Brief description of duties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>Previous emplo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7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8505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Name of Employer: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7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8505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25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>Address: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4500" w:type="dxa"/>
                                    <w:jc w:val="left"/>
                                    <w:tblInd w:w="482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  <w:gridCol w:w="2700"/>
                                  </w:tblGrid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autoSpaceDE w:val="false"/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ostcod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0" w:leader="none"/>
                                          </w:tabs>
                                          <w:snapToGrid w:val="false"/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8505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Position Held: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7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733"/>
                              <w:gridCol w:w="1944"/>
                              <w:gridCol w:w="382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Date Started: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left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Reason for leaving: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6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3345"/>
                              <w:gridCol w:w="1980"/>
                              <w:gridCol w:w="318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Salary on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leaving this post:</w:t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Notice Period 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33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Brief description of dutie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4"/>
                              </w:rPr>
                              <w:t>4.   Health Declaration in Confidenc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0" w:color="000000"/>
                              </w:pBdr>
                              <w:ind w:right="323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8"/>
                              <w:gridCol w:w="8812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928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ind w:left="142" w:hanging="0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FamilyDoctors 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881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8"/>
                              <w:gridCol w:w="8812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928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25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>Address:</w:t>
                                  </w:r>
                                </w:p>
                              </w:tc>
                              <w:tc>
                                <w:tcPr>
                                  <w:tcW w:w="881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928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928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2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109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0"/>
                              <w:gridCol w:w="492"/>
                              <w:gridCol w:w="113"/>
                              <w:gridCol w:w="689"/>
                              <w:gridCol w:w="136"/>
                              <w:gridCol w:w="396"/>
                              <w:gridCol w:w="113"/>
                              <w:gridCol w:w="2248"/>
                              <w:gridCol w:w="111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670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>Please tick as appropria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Are you receiving treatment/medication from a doctor or attending a clinic/hospital/outpatient dept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If Yes, please give details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5093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5093" w:leader="none"/>
                                    </w:tabs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5093" w:leader="none"/>
                                    </w:tabs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2022297934"/>
                                  <w:bookmarkStart w:id="9" w:name="__Fieldmark__4_2022297934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2022297934"/>
                                  <w:bookmarkStart w:id="11" w:name="__Fieldmark__5_2022297934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670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6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Have you a history of serious illness or disability, which frequently keeps you away from work?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5093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5093" w:leader="none"/>
                                    </w:tabs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5093" w:leader="none"/>
                                    </w:tabs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2022297934"/>
                                  <w:bookmarkStart w:id="13" w:name="__Fieldmark__6_2022297934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2022297934"/>
                                  <w:bookmarkStart w:id="15" w:name="__Fieldmark__7_2022297934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6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If Yes, please give details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6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Do you have a disability/health problem which affects the work you can do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If Yes, please give details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ind w:left="-19" w:hanging="0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2022297934"/>
                                  <w:bookmarkStart w:id="17" w:name="__Fieldmark__8_2022297934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2022297934"/>
                                  <w:bookmarkStart w:id="19" w:name="__Fieldmark__9_2022297934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6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Have you been absent from school/work in the last 12 months for any medical reasons (for 1 week or more)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If Yes, please give details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ind w:left="-19" w:hanging="0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2022297934"/>
                                  <w:bookmarkStart w:id="21" w:name="__Fieldmark__10_2022297934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2022297934"/>
                                  <w:bookmarkStart w:id="23" w:name="__Fieldmark__11_2022297934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5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96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5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FFFFFF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4"/>
                                    </w:rPr>
                                    <w:t xml:space="preserve">Health Declaration in Confidence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FFFF"/>
                                      <w:sz w:val="24"/>
                                    </w:rPr>
                                    <w:t>continue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>Have you ever in your life, including childhood, suffered any of the following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Recurrent Stomach or Bowel Disorders                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Yes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2022297934"/>
                                  <w:bookmarkStart w:id="25" w:name="__Fieldmark__12_2022297934"/>
                                  <w:bookmarkEnd w:id="2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No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2022297934"/>
                                  <w:bookmarkStart w:id="27" w:name="__Fieldmark__13_2022297934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5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Rupture or Hernia                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Yes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2022297934"/>
                                  <w:bookmarkStart w:id="29" w:name="__Fieldmark__14_2022297934"/>
                                  <w:bookmarkEnd w:id="2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No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2022297934"/>
                                  <w:bookmarkStart w:id="31" w:name="__Fieldmark__15_2022297934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Fainting or Giddiness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Yes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2022297934"/>
                                  <w:bookmarkStart w:id="33" w:name="__Fieldmark__16_2022297934"/>
                                  <w:bookmarkEnd w:id="3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No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2022297934"/>
                                  <w:bookmarkStart w:id="35" w:name="__Fieldmark__17_2022297934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37" w:leader="none"/>
                                      <w:tab w:val="left" w:pos="6838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Blackouts, Epilepsy or Fits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Yes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2022297934"/>
                                  <w:bookmarkStart w:id="37" w:name="__Fieldmark__18_2022297934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No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2022297934"/>
                                  <w:bookmarkStart w:id="39" w:name="__Fieldmark__19_2022297934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44" w:leader="none"/>
                                      <w:tab w:val="left" w:pos="5103" w:leader="none"/>
                                      <w:tab w:val="left" w:pos="6696" w:leader="none"/>
                                      <w:tab w:val="left" w:pos="686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Recurring Headaches or Migrain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Yes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2022297934"/>
                                  <w:bookmarkStart w:id="41" w:name="__Fieldmark__20_2022297934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No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2022297934"/>
                                  <w:bookmarkStart w:id="43" w:name="__Fieldmark__21_2022297934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44" w:leader="none"/>
                                      <w:tab w:val="left" w:pos="5103" w:leader="none"/>
                                      <w:tab w:val="left" w:pos="677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Back Neck or Spinal Disorders, Disc Trouble, Sciatica, etc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Yes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2022297934"/>
                                  <w:bookmarkStart w:id="45" w:name="__Fieldmark__22_2022297934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No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2022297934"/>
                                  <w:bookmarkStart w:id="47" w:name="__Fieldmark__23_2022297934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44" w:leader="none"/>
                                      <w:tab w:val="left" w:pos="5103" w:leader="none"/>
                                      <w:tab w:val="left" w:pos="677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Mental health condition (such as depression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etc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Yes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2022297934"/>
                                  <w:bookmarkStart w:id="49" w:name="__Fieldmark__24_2022297934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No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2022297934"/>
                                  <w:bookmarkStart w:id="51" w:name="__Fieldmark__25_2022297934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44" w:leader="none"/>
                                      <w:tab w:val="left" w:pos="5103" w:leader="none"/>
                                      <w:tab w:val="left" w:pos="677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Do you have any problems with your hearing or eyesight?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Yes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2022297934"/>
                                  <w:bookmarkStart w:id="53" w:name="__Fieldmark__26_2022297934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No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2022297934"/>
                                  <w:bookmarkStart w:id="55" w:name="__Fieldmark__27_2022297934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44" w:leader="none"/>
                                      <w:tab w:val="left" w:pos="5103" w:leader="none"/>
                                      <w:tab w:val="left" w:pos="677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44" w:leader="none"/>
                                      <w:tab w:val="left" w:pos="5103" w:leader="none"/>
                                      <w:tab w:val="left" w:pos="677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Specific learning disability (such as dyslexia)       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Yes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2022297934"/>
                                  <w:bookmarkStart w:id="57" w:name="__Fieldmark__28_2022297934"/>
                                  <w:bookmarkEnd w:id="5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No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2022297934"/>
                                  <w:bookmarkStart w:id="59" w:name="__Fieldmark__29_2022297934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44" w:leader="none"/>
                                      <w:tab w:val="left" w:pos="5103" w:leader="none"/>
                                      <w:tab w:val="left" w:pos="677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44" w:leader="none"/>
                                      <w:tab w:val="left" w:pos="5103" w:leader="none"/>
                                      <w:tab w:val="left" w:pos="677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Condition which may reoccur, e.g. epilepsy, diabetes, etc.?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Yes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2022297934"/>
                                  <w:bookmarkStart w:id="61" w:name="__Fieldmark__30_2022297934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No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2022297934"/>
                                  <w:bookmarkStart w:id="63" w:name="__Fieldmark__31_2022297934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44" w:leader="none"/>
                                      <w:tab w:val="left" w:pos="5103" w:leader="none"/>
                                      <w:tab w:val="left" w:pos="677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Skin Disorders or sensitivity, etc.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Yes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4" w:name="__Fieldmark__32_2022297934"/>
                            <w:bookmarkStart w:id="65" w:name="__Fieldmark__32_2022297934"/>
                            <w:bookmarkEnd w:id="65"/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No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6" w:name="__Fieldmark__33_2022297934"/>
                            <w:bookmarkStart w:id="67" w:name="__Fieldmark__33_2022297934"/>
                            <w:bookmarkEnd w:id="6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  <w:tab w:val="left" w:pos="5670" w:leader="none"/>
                                <w:tab w:val="left" w:pos="6521" w:leader="none"/>
                                <w:tab w:val="left" w:pos="6946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Defect /disorder or condition not mentioned abov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                     Yes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8" w:name="__Fieldmark__34_2022297934"/>
                            <w:bookmarkStart w:id="69" w:name="__Fieldmark__34_2022297934"/>
                            <w:bookmarkEnd w:id="69"/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No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0" w:name="__Fieldmark__35_2022297934"/>
                            <w:bookmarkStart w:id="71" w:name="__Fieldmark__35_2022297934"/>
                            <w:bookmarkEnd w:id="7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If Yes to ANY of the above, please give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  <w:tab w:val="left" w:pos="1701" w:leader="none"/>
                                <w:tab w:val="left" w:pos="5245" w:leader="none"/>
                                <w:tab w:val="left" w:pos="5529" w:leader="none"/>
                                <w:tab w:val="left" w:pos="9356" w:leader="dot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Do you smoke?                            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Yes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2" w:name="__Fieldmark__36_2022297934"/>
                            <w:bookmarkStart w:id="73" w:name="__Fieldmark__36_2022297934"/>
                            <w:bookmarkEnd w:id="73"/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4" w:name="__Fieldmark__37_2022297934"/>
                            <w:bookmarkStart w:id="75" w:name="__Fieldmark__37_2022297934"/>
                            <w:bookmarkEnd w:id="7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If Yes, please give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  <w:tab w:val="left" w:pos="1701" w:leader="none"/>
                                <w:tab w:val="left" w:pos="5245" w:leader="none"/>
                                <w:tab w:val="left" w:pos="5529" w:leader="none"/>
                                <w:tab w:val="left" w:pos="9356" w:leader="dot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Do you Drink?                            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Yes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6" w:name="__Fieldmark__38_2022297934"/>
                            <w:bookmarkStart w:id="77" w:name="__Fieldmark__38_2022297934"/>
                            <w:bookmarkEnd w:id="77"/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8" w:name="__Fieldmark__39_2022297934"/>
                            <w:bookmarkStart w:id="79" w:name="__Fieldmark__39_2022297934"/>
                            <w:bookmarkEnd w:id="7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If Yes, please give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  <w:tab w:val="left" w:pos="1701" w:leader="none"/>
                                <w:tab w:val="left" w:pos="5245" w:leader="none"/>
                                <w:tab w:val="left" w:pos="5387" w:leader="none"/>
                                <w:tab w:val="left" w:pos="5529" w:leader="none"/>
                                <w:tab w:val="left" w:pos="9356" w:leader="dot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Do you use recreational drugs?        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Yes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0" w:name="__Fieldmark__40_2022297934"/>
                            <w:bookmarkStart w:id="81" w:name="__Fieldmark__40_2022297934"/>
                            <w:bookmarkEnd w:id="81"/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41_2022297934"/>
                            <w:bookmarkStart w:id="83" w:name="__Fieldmark__41_2022297934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ind w:left="-142" w:firstLine="502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inyText"/>
                              <w:ind w:left="-142" w:firstLine="502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inyText"/>
                              <w:ind w:left="-142" w:firstLine="502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inyText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4"/>
                                <w:lang w:val="en-US"/>
                              </w:rPr>
                              <w:t>5. References</w:t>
                            </w:r>
                          </w:p>
                          <w:p>
                            <w:pPr>
                              <w:pStyle w:val="TinyText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4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1108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8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Please give the names and addresses of your two most recent employers (if applicable). If you are unable to do this, please clearly outline who your referees a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Reference 1</w:t>
                              <w:tab/>
                              <w:tab/>
                              <w:tab/>
                              <w:tab/>
                              <w:tab/>
                              <w:tab/>
                              <w:t>Reference 2</w:t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0"/>
                              <w:gridCol w:w="5461"/>
                            </w:tblGrid>
                            <w:tr>
                              <w:trPr/>
                              <w:tc>
                                <w:tcPr>
                                  <w:tcW w:w="5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nyText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ind w:left="-108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Name: </w:t>
                                  </w:r>
                                </w:p>
                                <w:p>
                                  <w:pPr>
                                    <w:pStyle w:val="TinyText"/>
                                    <w:ind w:left="-108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ind w:left="-108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Job Title: </w:t>
                                  </w:r>
                                </w:p>
                                <w:p>
                                  <w:pPr>
                                    <w:pStyle w:val="TinyText"/>
                                    <w:ind w:left="-108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ind w:left="-108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rganisation: </w:t>
                                  </w:r>
                                </w:p>
                                <w:p>
                                  <w:pPr>
                                    <w:pStyle w:val="TinyText"/>
                                    <w:ind w:left="-108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ind w:left="-108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Address: </w:t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Contact No: </w:t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Email: </w:t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How is this person known to you: </w:t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Do you wish to be consulted before this referee is approached: </w:t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52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1"/>
                                    <w:gridCol w:w="1311"/>
                                    <w:gridCol w:w="1311"/>
                                    <w:gridCol w:w="13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1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1440"/>
                                            <w:tab w:val="clear" w:pos="4680"/>
                                            <w:tab w:val="left" w:pos="2520" w:leader="none"/>
                                          </w:tabs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0" w:leader="none"/>
                                          </w:tabs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84" w:name="__Fieldmark__42_2022297934"/>
                                        <w:bookmarkStart w:id="85" w:name="__Fieldmark__42_2022297934"/>
                                        <w:bookmarkEnd w:id="85"/>
                                        <w:r/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1440"/>
                                            <w:tab w:val="clear" w:pos="4680"/>
                                            <w:tab w:val="left" w:pos="2520" w:leader="none"/>
                                          </w:tabs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0" w:leader="none"/>
                                          </w:tabs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86" w:name="__Fieldmark__43_2022297934"/>
                                        <w:bookmarkStart w:id="87" w:name="__Fieldmark__43_2022297934"/>
                                        <w:bookmarkEnd w:id="87"/>
                                        <w:r/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nyText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Name: </w:t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Job Title: </w:t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rganisation: </w:t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Address: </w:t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Contact No: </w:t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Email: </w:t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How is this person known to you: </w:t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Do you wish to be consulted before this referee is approached:</w:t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524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2"/>
                                    <w:gridCol w:w="1311"/>
                                    <w:gridCol w:w="1311"/>
                                    <w:gridCol w:w="13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1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1440"/>
                                            <w:tab w:val="clear" w:pos="4680"/>
                                            <w:tab w:val="left" w:pos="2520" w:leader="none"/>
                                          </w:tabs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0" w:leader="none"/>
                                          </w:tabs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88" w:name="__Fieldmark__44_2022297934"/>
                                        <w:bookmarkStart w:id="89" w:name="__Fieldmark__44_2022297934"/>
                                        <w:bookmarkEnd w:id="89"/>
                                        <w:r/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1440"/>
                                            <w:tab w:val="clear" w:pos="4680"/>
                                            <w:tab w:val="left" w:pos="2520" w:leader="none"/>
                                          </w:tabs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0" w:leader="none"/>
                                          </w:tabs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90" w:name="__Fieldmark__45_2022297934"/>
                                        <w:bookmarkStart w:id="91" w:name="__Fieldmark__45_2022297934"/>
                                        <w:bookmarkEnd w:id="91"/>
                                        <w:r/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inyTex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We reserve the right to contact any of your other previous employers within the last three yea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ind w:left="-142" w:firstLine="142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FFFFFF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4"/>
                                <w:lang w:val="en-US"/>
                              </w:rPr>
                              <w:t>6. Declaration</w:t>
                            </w:r>
                          </w:p>
                          <w:tbl>
                            <w:tblPr>
                              <w:tblW w:w="10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3"/>
                            </w:tblGrid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107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ascii="Calibri" w:hAnsi="Calibri" w:cs="Calibri"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0"/>
                                      <w:szCs w:val="20"/>
                                      <w:lang w:val="en-US"/>
                                    </w:rPr>
                                    <w:t>Statement to be Signed by the Applicant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Please complete the following declaration and sign it in the appropriate place below. If this declaration is not completed and signed, your application will not be considered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I confirm that all the information given by me on this form is correct and accurate and I understand that if any of the information I have provided is later found to be false or misleading, any offer of employment may be withdrawn or employment terminated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1088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9"/>
                              <w:gridCol w:w="4272"/>
                              <w:gridCol w:w="2136"/>
                              <w:gridCol w:w="2764"/>
                            </w:tblGrid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1709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Signed:</w:t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vMerge w:val="restart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4" w:space="0" w:color="00000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left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1709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2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4" w:space="0" w:color="00000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5pt;height:841.9pt;mso-wrap-distance-left:0pt;mso-wrap-distance-right:9pt;mso-wrap-distance-top:0pt;mso-wrap-distance-bottom:0pt;margin-top:-2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61"/>
                        <w:gridCol w:w="309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0761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rFonts w:ascii="Calibri" w:hAnsi="Calibri" w:cs="Calibri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24"/>
                                <w:lang w:val="en-US"/>
                              </w:rPr>
                              <w:pict>
                                <v:rect id="shape_0" fillcolor="gray" stroked="f" o:allowincell="t" style="position:absolute;margin-left:-7.9pt;margin-top:1.3pt;width:545.65pt;height:16.95pt;mso-wrap-style:none;v-text-anchor:middle">
                                  <v:fill o:detectmouseclick="t" type="solid" color2="#7f7f7f"/>
                                  <v:stroke color="#3465a4" joinstyle="round" endcap="flat"/>
                                  <w10:wrap type="none"/>
                                </v:rect>
                              </w:pict>
                              <w:t>Personal details</w:t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11070" w:type="dxa"/>
                            <w:gridSpan w:val="2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Job Application Form</w:t>
                            </w:r>
                          </w:p>
                        </w:tc>
                      </w:tr>
                    </w:tbl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420"/>
                        <w:gridCol w:w="2520"/>
                        <w:gridCol w:w="3252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548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>Last Name: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792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  <w:t>First Name:</w:t>
                            </w:r>
                          </w:p>
                        </w:tc>
                        <w:tc>
                          <w:tcPr>
                            <w:tcW w:w="325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9192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548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</w:rPr>
                              <w:t>Address:</w:t>
                            </w:r>
                          </w:p>
                        </w:tc>
                        <w:tc>
                          <w:tcPr>
                            <w:tcW w:w="919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548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9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548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9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74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6120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628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E-mail address: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627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2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  <w:gridCol w:w="381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842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National Insurance No.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83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85"/>
                        <w:gridCol w:w="777"/>
                        <w:gridCol w:w="1278"/>
                        <w:gridCol w:w="682"/>
                        <w:gridCol w:w="909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7185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color w:val="FF0000"/>
                                <w:kern w:val="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color w:val="FF0000"/>
                                <w:kern w:val="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color w:val="FF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pict>
                          <v:rect id="shape_0" fillcolor="white" stroked="t" o:allowincell="f" style="position:absolute;margin-left:-2.2pt;margin-top:1.4pt;width:545.35pt;height:269.95pt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w:pict>
                      </w:r>
                    </w:p>
                    <w:tbl>
                      <w:tblPr>
                        <w:tblW w:w="10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2"/>
                        <w:gridCol w:w="635"/>
                        <w:gridCol w:w="1011"/>
                        <w:gridCol w:w="545"/>
                        <w:gridCol w:w="719"/>
                        <w:gridCol w:w="2433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55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 xml:space="preserve">Driving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Licenc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Do you hold a full, clean driving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icenc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 valid in the UK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0_2022297934"/>
                            <w:bookmarkStart w:id="93" w:name="__Fieldmark__0_2022297934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1_2022297934"/>
                            <w:bookmarkStart w:id="95" w:name="__Fieldmark__1_2022297934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5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 xml:space="preserve">Counterbalance forklif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Licenc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Do you hold a valid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icenc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2_2022297934"/>
                            <w:bookmarkStart w:id="97" w:name="__Fieldmark__2_2022297934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3_2022297934"/>
                            <w:bookmarkStart w:id="99" w:name="__Fieldmark__3_2022297934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48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1091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Convictions/ Disqualifications</w:t>
                            </w:r>
                          </w:p>
                        </w:tc>
                      </w:tr>
                      <w:tr>
                        <w:trPr>
                          <w:trHeight w:val="2322" w:hRule="atLeast"/>
                        </w:trPr>
                        <w:tc>
                          <w:tcPr>
                            <w:tcW w:w="1091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Upon offer of employment we reserve the right to request a Criminal Records Bureau Disclosure at Standard level and this disclosure will include details of cautions, reprimands or final warnings as well as conviction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Please provide details below of any convictions which are not spent under the terms of the Rehabilitation of Offenders Act 1974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autoSpaceDE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pict>
                          <v:rect id="shape_0" fillcolor="gray" stroked="f" o:allowincell="f" style="position:absolute;margin-left:-2.2pt;margin-top:11.25pt;width:546.7pt;height:16.95pt;mso-wrap-style:none;v-text-anchor:middle">
                            <v:fill o:detectmouseclick="t" type="solid" color2="#7f7f7f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TinyText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24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24"/>
                          <w:lang w:val="en-US"/>
                        </w:rPr>
                        <w:pict>
                          <v:rect id="shape_0" fillcolor="white" stroked="t" o:allowincell="f" style="position:absolute;margin-left:-2.2pt;margin-top:25.45pt;width:546.7pt;height:394.45pt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w:pict>
                        <w:t>2.Education/Qualifications</w:t>
                      </w:r>
                    </w:p>
                    <w:p>
                      <w:pPr>
                        <w:pStyle w:val="TinyText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20"/>
                          <w:szCs w:val="20"/>
                          <w:lang w:val="en-US"/>
                        </w:rPr>
                      </w:r>
                    </w:p>
                    <w:tbl>
                      <w:tblPr>
                        <w:tblW w:w="10983" w:type="dxa"/>
                        <w:jc w:val="left"/>
                        <w:tblInd w:w="-6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1"/>
                        <w:gridCol w:w="2182"/>
                        <w:gridCol w:w="4384"/>
                        <w:gridCol w:w="1796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2621" w:type="dxa"/>
                            <w:tcBorders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School (11+) 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tudy Dates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Qualification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nd Grade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e Obtained</w:t>
                            </w:r>
                          </w:p>
                        </w:tc>
                      </w:tr>
                      <w:tr>
                        <w:trPr>
                          <w:trHeight w:val="2590" w:hRule="atLeast"/>
                        </w:trPr>
                        <w:tc>
                          <w:tcPr>
                            <w:tcW w:w="2621" w:type="dxa"/>
                            <w:tcBorders>
                              <w:top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21" w:type="dxa"/>
                            <w:tcBorders>
                              <w:top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ollege/University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tudy Dates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Qualification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nd Grade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e Obtained</w:t>
                            </w:r>
                          </w:p>
                        </w:tc>
                      </w:tr>
                      <w:tr>
                        <w:trPr>
                          <w:trHeight w:val="1723" w:hRule="atLeast"/>
                        </w:trPr>
                        <w:tc>
                          <w:tcPr>
                            <w:tcW w:w="2621" w:type="dxa"/>
                            <w:tcBorders>
                              <w:top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21" w:type="dxa"/>
                            <w:tcBorders>
                              <w:top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Ongoing Professional Development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tudy Dates</w:t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Qualification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nd Grade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e Obtained</w:t>
                            </w:r>
                          </w:p>
                        </w:tc>
                      </w:tr>
                      <w:tr>
                        <w:trPr>
                          <w:trHeight w:val="1723" w:hRule="atLeast"/>
                        </w:trPr>
                        <w:tc>
                          <w:tcPr>
                            <w:tcW w:w="2621" w:type="dxa"/>
                            <w:tcBorders>
                              <w:top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8" w:space="0" w:color="808080"/>
                              <w:left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single" w:sz="8" w:space="0" w:color="808080"/>
                              <w:left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8" w:space="0" w:color="808080"/>
                              <w:left w:val="single" w:sz="8" w:space="0" w:color="80808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Default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  <w:lang w:val="en-US" w:eastAsia="en-US"/>
                        </w:rPr>
                        <w:pict>
                          <v:rect id="shape_0" fillcolor="white" stroked="t" o:allowincell="f" style="position:absolute;margin-left:-2.2pt;margin-top:4.8pt;width:546.7pt;height:209.2pt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w:pict>
                      </w:r>
                    </w:p>
                    <w:tbl>
                      <w:tblPr>
                        <w:tblW w:w="109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72"/>
                      </w:tblGrid>
                      <w:tr>
                        <w:trPr>
                          <w:trHeight w:val="678" w:hRule="atLeast"/>
                        </w:trPr>
                        <w:tc>
                          <w:tcPr>
                            <w:tcW w:w="109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raining and Develop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Please use the space below to give details of any training or non-qualification based development which is relevant to the post and supports your application.</w:t>
                            </w:r>
                          </w:p>
                        </w:tc>
                      </w:tr>
                    </w:tbl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8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5"/>
                        <w:gridCol w:w="6180"/>
                      </w:tblGrid>
                      <w:tr>
                        <w:trPr>
                          <w:trHeight w:val="433" w:hRule="atLeast"/>
                          <w:cantSplit w:val="true"/>
                        </w:trPr>
                        <w:tc>
                          <w:tcPr>
                            <w:tcW w:w="4705" w:type="dxa"/>
                            <w:tcBorders>
                              <w:top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ind w:left="34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raining Course</w:t>
                            </w:r>
                          </w:p>
                        </w:tc>
                        <w:tc>
                          <w:tcPr>
                            <w:tcW w:w="61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 xml:space="preserve">Course Detail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 xml:space="preserve">(including length of course/nature of training) </w:t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4705" w:type="dxa"/>
                            <w:tcBorders>
                              <w:top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  <w:u w:val="single"/>
                        </w:rPr>
                        <w:t>Current Membership of any Professional Body/Organisation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  <w:t xml:space="preserve">Please give details: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108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8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11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4"/>
                                <w:lang w:val="en-US"/>
                              </w:rPr>
                              <w:pict>
                                <v:rect id="shape_0" fillcolor="gray" stroked="f" o:allowincell="t" style="position:absolute;margin-left:-1.6pt;margin-top:1.15pt;width:543.85pt;height:16.95pt;mso-wrap-style:none;v-text-anchor:middle">
                                  <v:fill o:detectmouseclick="t" type="solid" color2="#7f7f7f"/>
                                  <v:stroke color="#3465a4" joinstyle="round" endcap="flat"/>
                                  <w10:wrap type="none"/>
                                </v:rect>
                              </w:pict>
                              <w:t>3.Employment Histor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-1.45pt;margin-top:9.6pt;width:544pt;height:302.7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Previous Employment: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lease include any previous experience (paid or unpaid), starting with the most recent firs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u w:val="single"/>
                        </w:rPr>
                        <w:t>Current or most recent employer</w:t>
                      </w:r>
                    </w:p>
                    <w:p>
                      <w:pPr>
                        <w:pStyle w:val="TinyText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7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8364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>Name of Employer: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8364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268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</w:rPr>
                              <w:t>Address: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268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268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4500" w:type="dxa"/>
                              <w:jc w:val="left"/>
                              <w:tblInd w:w="482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270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Postcode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7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8364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>Position Held: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7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592"/>
                        <w:gridCol w:w="1944"/>
                        <w:gridCol w:w="382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>Date Started: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left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>Reason for leaving: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7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3204"/>
                        <w:gridCol w:w="1980"/>
                        <w:gridCol w:w="3180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Salary on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>leaving this post:</w:t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Notice Period 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120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6"/>
                        <w:gridCol w:w="7789"/>
                      </w:tblGrid>
                      <w:tr>
                        <w:trPr>
                          <w:trHeight w:val="105" w:hRule="atLeast"/>
                        </w:trPr>
                        <w:tc>
                          <w:tcPr>
                            <w:tcW w:w="3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  <w:t>Brief description of duties:</w:t>
                            </w:r>
                          </w:p>
                        </w:tc>
                        <w:tc>
                          <w:tcPr>
                            <w:tcW w:w="778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12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ind w:left="-108" w:hanging="18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-1.45pt;margin-top:26.4pt;width:544pt;height:302.7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6" w:hRule="atLeast"/>
                        </w:trPr>
                        <w:tc>
                          <w:tcPr>
                            <w:tcW w:w="112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75" w:leader="none"/>
                              </w:tabs>
                              <w:ind w:left="-108" w:hanging="18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u w:val="single"/>
                        </w:rPr>
                        <w:t>Previous employ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tbl>
                      <w:tblPr>
                        <w:tblW w:w="107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8364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>Name of Employer: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7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8364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</w:rPr>
                              <w:t>Address: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4260" w:type="dxa"/>
                              <w:jc w:val="left"/>
                              <w:tblInd w:w="482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246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Postcode: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7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8364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>Position Held:</w:t>
                            </w:r>
                          </w:p>
                        </w:tc>
                        <w:tc>
                          <w:tcPr>
                            <w:tcW w:w="836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7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592"/>
                        <w:gridCol w:w="1944"/>
                        <w:gridCol w:w="382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>Date Started: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left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>Reason for leaving: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204"/>
                        <w:gridCol w:w="1980"/>
                        <w:gridCol w:w="3180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268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both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Salary on 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>leaving this post:</w:t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Notice Period 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334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3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95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  <w:t>Brief description of dutie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24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24"/>
                          <w:lang w:val="en-US"/>
                        </w:rPr>
                        <w:pict>
                          <v:rect id="shape_0" fillcolor="gray" stroked="f" o:allowincell="f" style="position:absolute;margin-left:-1.6pt;margin-top:1.15pt;width:543.85pt;height:16.95pt;mso-wrap-style:none;v-text-anchor:middle">
                            <v:fill o:detectmouseclick="t" type="solid" color2="#7f7f7f"/>
                            <v:stroke color="#3465a4" joinstyle="round" endcap="flat"/>
                            <w10:wrap type="none"/>
                          </v:rect>
                        </w:pict>
                        <w:t xml:space="preserve">Employment History </w:t>
                      </w:r>
                      <w:r>
                        <w:rPr>
                          <w:rFonts w:cs="Calibri" w:ascii="Calibri" w:hAnsi="Calibri"/>
                          <w:color w:val="FFFFFF"/>
                          <w:sz w:val="24"/>
                        </w:rPr>
                        <w:t>continu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u w:val="single"/>
                          <w:lang w:val="en-US" w:eastAsia="en-US"/>
                        </w:rPr>
                        <w:pict>
                          <v:rect id="shape_0" fillcolor="white" stroked="t" o:allowincell="f" style="position:absolute;margin-left:-2.2pt;margin-top:10.4pt;width:544.45pt;height:309.7pt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w:pict>
                      </w:r>
                    </w:p>
                    <w:tbl>
                      <w:tblPr>
                        <w:tblW w:w="10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60"/>
                      </w:tblGrid>
                      <w:tr>
                        <w:trPr>
                          <w:trHeight w:val="721" w:hRule="atLeast"/>
                        </w:trPr>
                        <w:tc>
                          <w:tcPr>
                            <w:tcW w:w="10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>Previous emplo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9"/>
                              <w:gridCol w:w="8505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ind w:left="68" w:hanging="142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Name of Employer: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9"/>
                              <w:gridCol w:w="8505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 xml:space="preserve">Address:      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ind w:left="693" w:right="-108" w:firstLine="92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ind w:left="675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4500" w:type="dxa"/>
                                    <w:jc w:val="left"/>
                                    <w:tblInd w:w="482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  <w:gridCol w:w="2700"/>
                                  </w:tblGrid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autoSpaceDE w:val="false"/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ostcod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0" w:leader="none"/>
                                          </w:tabs>
                                          <w:snapToGrid w:val="false"/>
                                          <w:rPr>
                                            <w:rFonts w:ascii="Calibri" w:hAnsi="Calibri" w:cs="Calibri"/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 w:val="false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9"/>
                              <w:gridCol w:w="8505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Position Held: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9"/>
                              <w:gridCol w:w="2797"/>
                              <w:gridCol w:w="1880"/>
                              <w:gridCol w:w="382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Date Started:</w:t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left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Reason for leaving: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9"/>
                              <w:gridCol w:w="3385"/>
                              <w:gridCol w:w="1933"/>
                              <w:gridCol w:w="3187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Salary on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leaving this post:</w:t>
                                  </w:r>
                                </w:p>
                              </w:tc>
                              <w:tc>
                                <w:tcPr>
                                  <w:tcW w:w="3385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Notice Period 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3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Brief description of dutie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u w:val="single"/>
                          <w:lang w:val="en-US" w:eastAsia="en-US"/>
                        </w:rPr>
                        <w:pict>
                          <v:rect id="shape_0" fillcolor="white" stroked="t" o:allowincell="f" style="position:absolute;margin-left:-2.2pt;margin-top:5.15pt;width:544.45pt;height:302.75pt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u w:val="single"/>
                        </w:rPr>
                        <w:t>Previous employ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tbl>
                      <w:tblPr>
                        <w:tblW w:w="107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8505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235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>Name of Employer: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7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8505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235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</w:rPr>
                              <w:t>Address: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235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235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4500" w:type="dxa"/>
                              <w:jc w:val="left"/>
                              <w:tblInd w:w="482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270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Postcode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8505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127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>Position Held:</w:t>
                            </w:r>
                          </w:p>
                        </w:tc>
                        <w:tc>
                          <w:tcPr>
                            <w:tcW w:w="850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7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733"/>
                        <w:gridCol w:w="1944"/>
                        <w:gridCol w:w="382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235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>Date Started:</w:t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left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>Reason for leaving: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6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3345"/>
                        <w:gridCol w:w="1980"/>
                        <w:gridCol w:w="3180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127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Salary on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>leaving this post:</w:t>
                            </w:r>
                          </w:p>
                        </w:tc>
                        <w:tc>
                          <w:tcPr>
                            <w:tcW w:w="3345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Notice Period </w:t>
                            </w:r>
                          </w:p>
                        </w:tc>
                        <w:tc>
                          <w:tcPr>
                            <w:tcW w:w="318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334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3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  <w:t>Brief description of dutie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inyText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pict>
                          <v:rect id="shape_0" fillcolor="gray" stroked="f" o:allowincell="f" style="position:absolute;margin-left:-2.2pt;margin-top:10.6pt;width:547.15pt;height:16.95pt;mso-wrap-style:none;v-text-anchor:middle">
                            <v:fill o:detectmouseclick="t" type="solid" color2="#7f7f7f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24"/>
                        </w:rPr>
                        <w:t>4.   Health Declaration in Confidenc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0" w:color="000000"/>
                        </w:pBdr>
                        <w:ind w:right="323" w:hanging="0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  <w:u w:val="single"/>
                          <w:lang w:val="en-US" w:eastAsia="en-US"/>
                        </w:rPr>
                        <w:pict>
                          <v:rect id="shape_0" fillcolor="white" stroked="t" o:allowincell="f" style="position:absolute;margin-left:-2.2pt;margin-top:2.3pt;width:547.15pt;height:213.15pt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w:pict>
                      </w:r>
                    </w:p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8"/>
                        <w:gridCol w:w="8812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928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ind w:left="142" w:hanging="0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FamilyDoctors 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>Name:</w:t>
                            </w:r>
                          </w:p>
                        </w:tc>
                        <w:tc>
                          <w:tcPr>
                            <w:tcW w:w="881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8"/>
                        <w:gridCol w:w="8812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928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</w:rPr>
                              <w:t>Address:</w:t>
                            </w:r>
                          </w:p>
                        </w:tc>
                        <w:tc>
                          <w:tcPr>
                            <w:tcW w:w="881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928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1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928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12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  <w:u w:val="single"/>
                          <w:lang w:val="en-US" w:eastAsia="en-US"/>
                        </w:rPr>
                        <w:pict>
                          <v:rect id="shape_0" fillcolor="white" stroked="t" o:allowincell="f" style="position:absolute;margin-left:-1.9pt;margin-top:1.6pt;width:546.15pt;height:332.4pt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w:pict>
                      </w:r>
                    </w:p>
                    <w:tbl>
                      <w:tblPr>
                        <w:tblW w:w="109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0"/>
                        <w:gridCol w:w="492"/>
                        <w:gridCol w:w="113"/>
                        <w:gridCol w:w="689"/>
                        <w:gridCol w:w="136"/>
                        <w:gridCol w:w="396"/>
                        <w:gridCol w:w="113"/>
                        <w:gridCol w:w="2248"/>
                        <w:gridCol w:w="111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670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Please tick as appropria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Are you receiving treatment/medication from a doctor or attending a clinic/hospital/outpatient dept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If Yes, please give details</w:t>
                            </w:r>
                          </w:p>
                        </w:tc>
                        <w:tc>
                          <w:tcPr>
                            <w:tcW w:w="492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5093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5093" w:leader="none"/>
                              </w:tabs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5093" w:leader="none"/>
                              </w:tabs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8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4_2022297934"/>
                            <w:bookmarkStart w:id="101" w:name="__Fieldmark__4_2022297934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36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5_2022297934"/>
                            <w:bookmarkStart w:id="103" w:name="__Fieldmark__5_2022297934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670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6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Have you a history of serious illness or disability, which frequently keeps you away from work?</w:t>
                            </w:r>
                          </w:p>
                        </w:tc>
                        <w:tc>
                          <w:tcPr>
                            <w:tcW w:w="492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5093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5093" w:leader="none"/>
                              </w:tabs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5093" w:leader="none"/>
                              </w:tabs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80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6_2022297934"/>
                            <w:bookmarkStart w:id="105" w:name="__Fieldmark__6_2022297934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36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7_2022297934"/>
                            <w:bookmarkStart w:id="107" w:name="__Fieldmark__7_2022297934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6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If Yes, please give detail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6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Do you have a disability/health problem which affects the work you can do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If Yes, please give details</w:t>
                            </w:r>
                          </w:p>
                        </w:tc>
                        <w:tc>
                          <w:tcPr>
                            <w:tcW w:w="60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2520" w:leader="none"/>
                              </w:tabs>
                              <w:ind w:left="-19" w:hanging="0"/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8_2022297934"/>
                            <w:bookmarkStart w:id="109" w:name="__Fieldmark__8_2022297934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35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9_2022297934"/>
                            <w:bookmarkStart w:id="111" w:name="__Fieldmark__9_2022297934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6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Have you been absent from school/work in the last 12 months for any medical reasons (for 1 week or more)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If Yes, please give details</w:t>
                            </w:r>
                          </w:p>
                        </w:tc>
                        <w:tc>
                          <w:tcPr>
                            <w:tcW w:w="60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2520" w:leader="none"/>
                              </w:tabs>
                              <w:ind w:left="-19" w:hanging="0"/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0_2022297934"/>
                            <w:bookmarkStart w:id="113" w:name="__Fieldmark__10_2022297934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1440"/>
                                <w:tab w:val="clear" w:pos="468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35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1_2022297934"/>
                            <w:bookmarkStart w:id="115" w:name="__Fieldmark__11_2022297934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5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96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85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FFFFFF"/>
                                <w:sz w:val="24"/>
                              </w:rPr>
                              <w:pict>
                                <v:rect id="shape_0" fillcolor="gray" stroked="t" o:allowincell="t" style="position:absolute;margin-left:-8.1pt;margin-top:-0.2pt;width:547.05pt;height:16.95pt;mso-wrap-style:none;v-text-anchor:middle">
                                  <v:fill o:detectmouseclick="t" type="solid" color2="#7f7f7f"/>
                                  <v:stroke color="white" weight="19080" joinstyle="miter" endcap="flat"/>
                                  <w10:wrap type="none"/>
                                </v:rect>
                              </w:pict>
                              <w:t xml:space="preserve">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4"/>
                              </w:rPr>
                              <w:t xml:space="preserve">Health Declaration in Confidence </w:t>
                            </w:r>
                            <w:r>
                              <w:rPr>
                                <w:rFonts w:cs="Calibri" w:ascii="Calibri" w:hAnsi="Calibri"/>
                                <w:color w:val="FFFFFF"/>
                                <w:sz w:val="24"/>
                              </w:rPr>
                              <w:t>continu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-8.1pt;margin-top:5.2pt;width:547.2pt;height:295.6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Have you ever in your life, including childhood, suffered any of the following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Recurrent Stomach or Bowel Disorders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Yes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2_2022297934"/>
                            <w:bookmarkStart w:id="117" w:name="__Fieldmark__12_2022297934"/>
                            <w:bookmarkEnd w:id="117"/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No 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3_2022297934"/>
                            <w:bookmarkStart w:id="119" w:name="__Fieldmark__13_2022297934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85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Rupture or Hernia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                                    Yes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14_2022297934"/>
                            <w:bookmarkStart w:id="121" w:name="__Fieldmark__14_2022297934"/>
                            <w:bookmarkEnd w:id="121"/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No 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15_2022297934"/>
                            <w:bookmarkStart w:id="123" w:name="__Fieldmark__15_2022297934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Fainting or Giddines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Yes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16_2022297934"/>
                            <w:bookmarkStart w:id="125" w:name="__Fieldmark__16_2022297934"/>
                            <w:bookmarkEnd w:id="125"/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No 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17_2022297934"/>
                            <w:bookmarkStart w:id="127" w:name="__Fieldmark__17_2022297934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37" w:leader="none"/>
                                <w:tab w:val="left" w:pos="6838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Blackouts, Epilepsy or Fit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Yes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18_2022297934"/>
                            <w:bookmarkStart w:id="129" w:name="__Fieldmark__18_2022297934"/>
                            <w:bookmarkEnd w:id="129"/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No 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19_2022297934"/>
                            <w:bookmarkStart w:id="131" w:name="__Fieldmark__19_2022297934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5103" w:leader="none"/>
                                <w:tab w:val="left" w:pos="6696" w:leader="none"/>
                                <w:tab w:val="left" w:pos="686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Recurring Headaches or Migrain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Yes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0_2022297934"/>
                            <w:bookmarkStart w:id="133" w:name="__Fieldmark__20_2022297934"/>
                            <w:bookmarkEnd w:id="133"/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No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1_2022297934"/>
                            <w:bookmarkStart w:id="135" w:name="__Fieldmark__21_2022297934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5103" w:leader="none"/>
                                <w:tab w:val="left" w:pos="677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Back Neck or Spinal Disorders, Disc Trouble, Sciatica, etc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            Yes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2_2022297934"/>
                            <w:bookmarkStart w:id="137" w:name="__Fieldmark__22_2022297934"/>
                            <w:bookmarkEnd w:id="137"/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No 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3_2022297934"/>
                            <w:bookmarkStart w:id="139" w:name="__Fieldmark__23_2022297934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5103" w:leader="none"/>
                                <w:tab w:val="left" w:pos="677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Mental health condition (such as depression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etc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                         Yes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24_2022297934"/>
                            <w:bookmarkStart w:id="141" w:name="__Fieldmark__24_2022297934"/>
                            <w:bookmarkEnd w:id="141"/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No 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25_2022297934"/>
                            <w:bookmarkStart w:id="143" w:name="__Fieldmark__25_2022297934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5103" w:leader="none"/>
                                <w:tab w:val="left" w:pos="677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Do you have any problems with your hearing or eyesight?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Yes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26_2022297934"/>
                            <w:bookmarkStart w:id="145" w:name="__Fieldmark__26_2022297934"/>
                            <w:bookmarkEnd w:id="145"/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No 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27_2022297934"/>
                            <w:bookmarkStart w:id="147" w:name="__Fieldmark__27_2022297934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5103" w:leader="none"/>
                                <w:tab w:val="left" w:pos="677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5103" w:leader="none"/>
                                <w:tab w:val="left" w:pos="677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Specific learning disability (such as dyslexia)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Yes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28_2022297934"/>
                            <w:bookmarkStart w:id="149" w:name="__Fieldmark__28_2022297934"/>
                            <w:bookmarkEnd w:id="149"/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No 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29_2022297934"/>
                            <w:bookmarkStart w:id="151" w:name="__Fieldmark__29_2022297934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5103" w:leader="none"/>
                                <w:tab w:val="left" w:pos="677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5103" w:leader="none"/>
                                <w:tab w:val="left" w:pos="677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 xml:space="preserve">Condition which may reoccur, e.g. epilepsy, diabetes, etc.?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       Yes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0_2022297934"/>
                            <w:bookmarkStart w:id="153" w:name="__Fieldmark__30_2022297934"/>
                            <w:bookmarkEnd w:id="153"/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No 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1_2022297934"/>
                            <w:bookmarkStart w:id="155" w:name="__Fieldmark__31_2022297934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5103" w:leader="none"/>
                                <w:tab w:val="left" w:pos="677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  <w:u w:val="single"/>
                          <w:lang w:val="en-US" w:eastAsia="en-US"/>
                        </w:rPr>
                        <w:pict>
                          <v:rect id="shape_0" fillcolor="white" stroked="t" o:allowincell="f" style="position:absolute;margin-left:-2.7pt;margin-top:6.3pt;width:547.2pt;height:302.75pt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  <w:t xml:space="preserve">Skin Disorders or sensitivity, etc.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Yes 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fldChar w:fldCharType="separate"/>
                      </w:r>
                      <w:bookmarkStart w:id="156" w:name="__Fieldmark__32_2022297934"/>
                      <w:bookmarkStart w:id="157" w:name="__Fieldmark__32_2022297934"/>
                      <w:bookmarkEnd w:id="157"/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             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No 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fldChar w:fldCharType="separate"/>
                      </w:r>
                      <w:bookmarkStart w:id="158" w:name="__Fieldmark__33_2022297934"/>
                      <w:bookmarkStart w:id="159" w:name="__Fieldmark__33_2022297934"/>
                      <w:bookmarkEnd w:id="159"/>
                      <w:r/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45" w:leader="none"/>
                          <w:tab w:val="left" w:pos="5670" w:leader="none"/>
                          <w:tab w:val="left" w:pos="6521" w:leader="none"/>
                          <w:tab w:val="left" w:pos="6946" w:leader="none"/>
                        </w:tabs>
                        <w:autoSpaceDE w:val="false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  <w:t>Defect /disorder or condition not mentioned above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                      Yes 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fldChar w:fldCharType="separate"/>
                      </w:r>
                      <w:bookmarkStart w:id="160" w:name="__Fieldmark__34_2022297934"/>
                      <w:bookmarkStart w:id="161" w:name="__Fieldmark__34_2022297934"/>
                      <w:bookmarkEnd w:id="161"/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             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No 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fldChar w:fldCharType="separate"/>
                      </w:r>
                      <w:bookmarkStart w:id="162" w:name="__Fieldmark__35_2022297934"/>
                      <w:bookmarkStart w:id="163" w:name="__Fieldmark__35_2022297934"/>
                      <w:bookmarkEnd w:id="163"/>
                      <w:r/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  <w:t>If Yes to ANY of the above, please give detail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  <w:tab w:val="left" w:pos="1701" w:leader="none"/>
                          <w:tab w:val="left" w:pos="5245" w:leader="none"/>
                          <w:tab w:val="left" w:pos="5529" w:leader="none"/>
                          <w:tab w:val="left" w:pos="9356" w:leader="dot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Do you smoke?                               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  <w:t xml:space="preserve">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Yes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fldChar w:fldCharType="separate"/>
                      </w:r>
                      <w:bookmarkStart w:id="164" w:name="__Fieldmark__36_2022297934"/>
                      <w:bookmarkStart w:id="165" w:name="__Fieldmark__36_2022297934"/>
                      <w:bookmarkEnd w:id="165"/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             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No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fldChar w:fldCharType="separate"/>
                      </w:r>
                      <w:bookmarkStart w:id="166" w:name="__Fieldmark__37_2022297934"/>
                      <w:bookmarkStart w:id="167" w:name="__Fieldmark__37_2022297934"/>
                      <w:bookmarkEnd w:id="167"/>
                      <w:r/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  <w:t>If Yes, please give detail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  <w:tab w:val="left" w:pos="1701" w:leader="none"/>
                          <w:tab w:val="left" w:pos="5245" w:leader="none"/>
                          <w:tab w:val="left" w:pos="5529" w:leader="none"/>
                          <w:tab w:val="left" w:pos="9356" w:leader="dot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Do you Drink?                               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  <w:t xml:space="preserve">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Yes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fldChar w:fldCharType="separate"/>
                      </w:r>
                      <w:bookmarkStart w:id="168" w:name="__Fieldmark__38_2022297934"/>
                      <w:bookmarkStart w:id="169" w:name="__Fieldmark__38_2022297934"/>
                      <w:bookmarkEnd w:id="169"/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             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No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fldChar w:fldCharType="separate"/>
                      </w:r>
                      <w:bookmarkStart w:id="170" w:name="__Fieldmark__39_2022297934"/>
                      <w:bookmarkStart w:id="171" w:name="__Fieldmark__39_2022297934"/>
                      <w:bookmarkEnd w:id="171"/>
                      <w:r/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  <w:t>If Yes, please give detail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  <w:tab w:val="left" w:pos="1701" w:leader="none"/>
                          <w:tab w:val="left" w:pos="5245" w:leader="none"/>
                          <w:tab w:val="left" w:pos="5387" w:leader="none"/>
                          <w:tab w:val="left" w:pos="5529" w:leader="none"/>
                          <w:tab w:val="left" w:pos="9356" w:leader="dot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Do you use recreational drugs?            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  <w:t xml:space="preserve">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Yes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fldChar w:fldCharType="separate"/>
                      </w:r>
                      <w:bookmarkStart w:id="172" w:name="__Fieldmark__40_2022297934"/>
                      <w:bookmarkStart w:id="173" w:name="__Fieldmark__40_2022297934"/>
                      <w:bookmarkEnd w:id="173"/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             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No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fldChar w:fldCharType="separate"/>
                      </w:r>
                      <w:bookmarkStart w:id="174" w:name="__Fieldmark__41_2022297934"/>
                      <w:bookmarkStart w:id="175" w:name="__Fieldmark__41_2022297934"/>
                      <w:bookmarkEnd w:id="175"/>
                      <w:r/>
                      <w:r>
                        <w:rPr>
                          <w:sz w:val="20"/>
                          <w:szCs w:val="20"/>
                          <w:rFonts w:cs="Calibri" w:ascii="Calibri" w:hAnsi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inyText"/>
                        <w:ind w:left="-142" w:firstLine="502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24"/>
                          <w:szCs w:val="20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24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TinyText"/>
                        <w:ind w:left="-142" w:firstLine="502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24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TinyText"/>
                        <w:ind w:left="-142" w:firstLine="502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24"/>
                          <w:lang w:val="en-US" w:eastAsia="en-US"/>
                        </w:rPr>
                        <w:pict>
                          <v:rect id="shape_0" fillcolor="gray" stroked="f" o:allowincell="f" style="position:absolute;margin-left:-9.7pt;margin-top:14.2pt;width:547.05pt;height:16.95pt;mso-wrap-style:none;v-text-anchor:middle">
                            <v:fill o:detectmouseclick="t" type="solid" color2="#7f7f7f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TinyText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24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24"/>
                          <w:lang w:val="en-US"/>
                        </w:rPr>
                        <w:t>5. References</w:t>
                      </w:r>
                    </w:p>
                    <w:p>
                      <w:pPr>
                        <w:pStyle w:val="TinyText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24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24"/>
                          <w:lang w:val="en-US"/>
                        </w:rPr>
                      </w:r>
                    </w:p>
                    <w:tbl>
                      <w:tblPr>
                        <w:tblW w:w="1108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8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11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Please give the names and addresses of your two most recent employers (if applicable). If you are unable to do this, please clearly outline who your referees are.</w:t>
                            </w:r>
                          </w:p>
                        </w:tc>
                      </w:tr>
                    </w:tbl>
                    <w:p>
                      <w:pPr>
                        <w:pStyle w:val="TinyText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>Reference 1</w:t>
                        <w:tab/>
                        <w:tab/>
                        <w:tab/>
                        <w:tab/>
                        <w:tab/>
                        <w:tab/>
                        <w:t>Reference 2</w:t>
                      </w:r>
                    </w:p>
                    <w:p>
                      <w:pPr>
                        <w:pStyle w:val="TinyText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0"/>
                        <w:gridCol w:w="5461"/>
                      </w:tblGrid>
                      <w:tr>
                        <w:trPr/>
                        <w:tc>
                          <w:tcPr>
                            <w:tcW w:w="5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nyText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-15.1pt;margin-top:1.8pt;width:547.3pt;height:303.7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TinyText"/>
                              <w:ind w:left="-108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Name: </w:t>
                            </w:r>
                          </w:p>
                          <w:p>
                            <w:pPr>
                              <w:pStyle w:val="TinyText"/>
                              <w:ind w:left="-108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ind w:left="-108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Job Title: </w:t>
                            </w:r>
                          </w:p>
                          <w:p>
                            <w:pPr>
                              <w:pStyle w:val="TinyText"/>
                              <w:ind w:left="-108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ind w:left="-108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Organisation: </w:t>
                            </w:r>
                          </w:p>
                          <w:p>
                            <w:pPr>
                              <w:pStyle w:val="TinyText"/>
                              <w:ind w:left="-108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ind w:left="-108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Address: </w:t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Contact No: </w:t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Email: </w:t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How is this person known to you: </w:t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Do you wish to be consulted before this referee is approached: </w:t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52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1"/>
                              <w:gridCol w:w="1311"/>
                              <w:gridCol w:w="1311"/>
                              <w:gridCol w:w="1311"/>
                            </w:tblGrid>
                            <w:tr>
                              <w:trPr/>
                              <w:tc>
                                <w:tcPr>
                                  <w:tcW w:w="1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76" w:name="__Fieldmark__42_2022297934"/>
                                  <w:bookmarkStart w:id="177" w:name="__Fieldmark__42_2022297934"/>
                                  <w:bookmarkEnd w:id="1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78" w:name="__Fieldmark__43_2022297934"/>
                                  <w:bookmarkStart w:id="179" w:name="__Fieldmark__43_2022297934"/>
                                  <w:bookmarkEnd w:id="1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6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inyText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Name: </w:t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Job Title: </w:t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Organisation: </w:t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Address: </w:t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Contact No: </w:t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Email: </w:t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How is this person known to you: </w:t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o you wish to be consulted before this referee is approached:</w:t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2"/>
                              <w:gridCol w:w="1311"/>
                              <w:gridCol w:w="1311"/>
                              <w:gridCol w:w="1311"/>
                            </w:tblGrid>
                            <w:tr>
                              <w:trPr/>
                              <w:tc>
                                <w:tcPr>
                                  <w:tcW w:w="13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0" w:name="__Fieldmark__44_2022297934"/>
                                  <w:bookmarkStart w:id="181" w:name="__Fieldmark__44_2022297934"/>
                                  <w:bookmarkEnd w:id="1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440"/>
                                      <w:tab w:val="clear" w:pos="468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2" w:name="__Fieldmark__45_2022297934"/>
                                  <w:bookmarkStart w:id="183" w:name="__Fieldmark__45_2022297934"/>
                                  <w:bookmarkEnd w:id="18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inyTex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We reserve the right to contact any of your other previous employers within the last three year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ind w:left="-142" w:firstLine="142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pict>
                          <v:rect id="shape_0" fillcolor="gray" stroked="f" o:allowincell="f" style="position:absolute;margin-left:-9.7pt;margin-top:11.35pt;width:548.85pt;height:27.25pt;mso-wrap-style:none;v-text-anchor:middle">
                            <v:fill o:detectmouseclick="t" type="solid" color2="#7f7f7f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color w:val="FFFFFF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color w:val="FFFFFF"/>
                          <w:sz w:val="24"/>
                          <w:lang w:val="en-US"/>
                        </w:rPr>
                        <w:t>6. Declaration</w:t>
                      </w:r>
                    </w:p>
                    <w:tbl>
                      <w:tblPr>
                        <w:tblW w:w="10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73"/>
                      </w:tblGrid>
                      <w:tr>
                        <w:trPr>
                          <w:trHeight w:val="960" w:hRule="atLeast"/>
                        </w:trPr>
                        <w:tc>
                          <w:tcPr>
                            <w:tcW w:w="107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Calibri" w:hAnsi="Calibri" w:cs="Calibri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Statement to be Signed by the Applicant</w:t>
                            </w:r>
                            <w:r>
                              <w:rPr>
                                <w:rFonts w:cs="Calibri" w:ascii="Calibri" w:hAnsi="Calibri"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Please complete the following declaration and sign it in the appropriate place below. If this declaration is not completed and signed, your application will not be considered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I confirm that all the information given by me on this form is correct and accurate and I understand that if any of the information I have provided is later found to be false or misleading, any offer of employment may be withdrawn or employment terminated. </w:t>
                            </w:r>
                          </w:p>
                        </w:tc>
                      </w:tr>
                    </w:tbl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 w:eastAsia="en-US"/>
                        </w:rPr>
                        <w:pict>
                          <v:rect id="shape_0" fillcolor="yellow" stroked="t" o:allowincell="f" style="position:absolute;margin-left:-5.95pt;margin-top:6.8pt;width:547.05pt;height:41.2pt;mso-wrap-style:none;v-text-anchor:middle">
                            <v:fill o:detectmouseclick="t" type="solid" color2="blue" opacity="0.29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  <w:tbl>
                      <w:tblPr>
                        <w:tblW w:w="1088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9"/>
                        <w:gridCol w:w="4272"/>
                        <w:gridCol w:w="2136"/>
                        <w:gridCol w:w="2764"/>
                      </w:tblGrid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1709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  <w:t>Signed:</w:t>
                            </w:r>
                          </w:p>
                        </w:tc>
                        <w:tc>
                          <w:tcPr>
                            <w:tcW w:w="4272" w:type="dxa"/>
                            <w:vMerge w:val="restart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4" w:space="0" w:color="00000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left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1709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72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4" w:space="0" w:color="00000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9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inyText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27305</wp:posOffset>
                </wp:positionV>
                <wp:extent cx="6696075" cy="62357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623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45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0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0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7.25pt;height:49.1pt;mso-wrap-distance-left:0pt;mso-wrap-distance-right:9pt;mso-wrap-distance-top:0pt;mso-wrap-distance-bottom:0pt;margin-top:2.15pt;mso-position-vertical-relative:text;margin-left:0pt;mso-position-horizontal:lef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45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10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0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890</wp:posOffset>
                </wp:positionV>
                <wp:extent cx="3154680" cy="25781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42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Postcode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20.3pt;mso-wrap-distance-left:0pt;mso-wrap-distance-right:9pt;mso-wrap-distance-top:0pt;mso-wrap-distance-bottom:0pt;margin-top: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420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548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>Postcode: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4135</wp:posOffset>
                </wp:positionV>
                <wp:extent cx="5919470" cy="257810"/>
                <wp:effectExtent l="0" t="0" r="0" b="0"/>
                <wp:wrapSquare wrapText="bothSides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2300"/>
                              <w:gridCol w:w="2096"/>
                              <w:gridCol w:w="229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Home Telephone No. 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Mobile No.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0.3pt;mso-wrap-distance-left:0pt;mso-wrap-distance-right:9pt;mso-wrap-distance-top:0pt;mso-wrap-distance-bottom:0pt;margin-top: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2300"/>
                        <w:gridCol w:w="2096"/>
                        <w:gridCol w:w="229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628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 xml:space="preserve">Home Telephone No. 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>Mobile No.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366645</wp:posOffset>
                </wp:positionV>
                <wp:extent cx="3609340" cy="20320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6"/>
                              <w:gridCol w:w="2658"/>
                            </w:tblGrid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30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pt;height:16pt;mso-wrap-distance-left:0pt;mso-wrap-distance-right:9pt;mso-wrap-distance-top:0pt;mso-wrap-distance-bottom:0pt;margin-top:18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6"/>
                        <w:gridCol w:w="2658"/>
                      </w:tblGrid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302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8890</wp:posOffset>
                </wp:positionV>
                <wp:extent cx="2879725" cy="257810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4"/>
                              <w:gridCol w:w="2721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Postcode: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20.3pt;mso-wrap-distance-left:9pt;mso-wrap-distance-right:9pt;mso-wrap-distance-top:0pt;mso-wrap-distance-bottom:0pt;margin-top:0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5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4"/>
                        <w:gridCol w:w="2721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814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  <w:t>Postcode: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64135</wp:posOffset>
                </wp:positionV>
                <wp:extent cx="2948940" cy="25781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693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Telephone No.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0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20.3pt;mso-wrap-distance-left:0pt;mso-wrap-distance-right:9pt;mso-wrap-distance-top:0pt;mso-wrap-distance-bottom:0pt;margin-top: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693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951" w:type="dxa"/>
                            <w:tcBorders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  <w:t xml:space="preserve">Telephone No.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50</wp:posOffset>
                </wp:positionH>
                <wp:positionV relativeFrom="paragraph">
                  <wp:posOffset>41910</wp:posOffset>
                </wp:positionV>
                <wp:extent cx="6812915" cy="91630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915" cy="91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45pt;height:72.15pt;mso-wrap-distance-left:9.05pt;mso-wrap-distance-right:9.05pt;mso-wrap-distance-top:0pt;mso-wrap-distance-bottom:0pt;margin-top:3.3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00330</wp:posOffset>
                </wp:positionH>
                <wp:positionV relativeFrom="paragraph">
                  <wp:posOffset>16510</wp:posOffset>
                </wp:positionV>
                <wp:extent cx="6930390" cy="2159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0360" cy="216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t" style="position:absolute;margin-left:-7.9pt;margin-top:1.3pt;width:545.65pt;height:16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7940</wp:posOffset>
                </wp:positionH>
                <wp:positionV relativeFrom="paragraph">
                  <wp:posOffset>17780</wp:posOffset>
                </wp:positionV>
                <wp:extent cx="6926580" cy="3429000"/>
                <wp:effectExtent l="9525" t="10160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76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pt;margin-top:1.4pt;width:545.35pt;height:26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-27940</wp:posOffset>
                </wp:positionH>
                <wp:positionV relativeFrom="paragraph">
                  <wp:posOffset>142875</wp:posOffset>
                </wp:positionV>
                <wp:extent cx="6943725" cy="2159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216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-2.2pt;margin-top:11.25pt;width:546.7pt;height:16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7940</wp:posOffset>
                </wp:positionH>
                <wp:positionV relativeFrom="paragraph">
                  <wp:posOffset>323215</wp:posOffset>
                </wp:positionV>
                <wp:extent cx="6943725" cy="5010150"/>
                <wp:effectExtent l="10160" t="9525" r="889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501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pt;margin-top:25.45pt;width:546.7pt;height:394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7940</wp:posOffset>
                </wp:positionH>
                <wp:positionV relativeFrom="paragraph">
                  <wp:posOffset>60960</wp:posOffset>
                </wp:positionV>
                <wp:extent cx="6943725" cy="2657475"/>
                <wp:effectExtent l="10160" t="10160" r="889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265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pt;margin-top:4.8pt;width:546.7pt;height:209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4605</wp:posOffset>
                </wp:positionV>
                <wp:extent cx="6907530" cy="2159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216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t" style="position:absolute;margin-left:-1.6pt;margin-top:1.15pt;width:543.85pt;height:16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18415</wp:posOffset>
                </wp:positionH>
                <wp:positionV relativeFrom="paragraph">
                  <wp:posOffset>121920</wp:posOffset>
                </wp:positionV>
                <wp:extent cx="6909435" cy="3845560"/>
                <wp:effectExtent l="10160" t="9525" r="889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9480" cy="384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1.45pt;margin-top:9.6pt;width:544pt;height:302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-18415</wp:posOffset>
                </wp:positionH>
                <wp:positionV relativeFrom="paragraph">
                  <wp:posOffset>335280</wp:posOffset>
                </wp:positionV>
                <wp:extent cx="6909435" cy="3845560"/>
                <wp:effectExtent l="10160" t="9525" r="889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9480" cy="384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1.45pt;margin-top:26.4pt;width:544pt;height:302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20320</wp:posOffset>
                </wp:positionH>
                <wp:positionV relativeFrom="paragraph">
                  <wp:posOffset>14605</wp:posOffset>
                </wp:positionV>
                <wp:extent cx="6907530" cy="2159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216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-1.6pt;margin-top:1.15pt;width:543.85pt;height:16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7940</wp:posOffset>
                </wp:positionH>
                <wp:positionV relativeFrom="paragraph">
                  <wp:posOffset>132080</wp:posOffset>
                </wp:positionV>
                <wp:extent cx="6915150" cy="3933825"/>
                <wp:effectExtent l="9525" t="10160" r="9525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39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pt;margin-top:10.4pt;width:544.45pt;height:309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27940</wp:posOffset>
                </wp:positionH>
                <wp:positionV relativeFrom="paragraph">
                  <wp:posOffset>65405</wp:posOffset>
                </wp:positionV>
                <wp:extent cx="6915150" cy="3845560"/>
                <wp:effectExtent l="9525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384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pt;margin-top:5.15pt;width:544.45pt;height:302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7940</wp:posOffset>
                </wp:positionH>
                <wp:positionV relativeFrom="paragraph">
                  <wp:posOffset>134620</wp:posOffset>
                </wp:positionV>
                <wp:extent cx="6949440" cy="2159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216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-2.2pt;margin-top:10.6pt;width:547.15pt;height:16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7940</wp:posOffset>
                </wp:positionH>
                <wp:positionV relativeFrom="paragraph">
                  <wp:posOffset>29210</wp:posOffset>
                </wp:positionV>
                <wp:extent cx="6949440" cy="270764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270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pt;margin-top:2.3pt;width:547.15pt;height:213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24130</wp:posOffset>
                </wp:positionH>
                <wp:positionV relativeFrom="paragraph">
                  <wp:posOffset>20320</wp:posOffset>
                </wp:positionV>
                <wp:extent cx="6936740" cy="4222115"/>
                <wp:effectExtent l="9525" t="10160" r="9525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6840" cy="422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9pt;margin-top:1.6pt;width:546.15pt;height:332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-102870</wp:posOffset>
                </wp:positionH>
                <wp:positionV relativeFrom="paragraph">
                  <wp:posOffset>-2540</wp:posOffset>
                </wp:positionV>
                <wp:extent cx="6948170" cy="21590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216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t" style="position:absolute;margin-left:-8.1pt;margin-top:-0.2pt;width:547.05pt;height:16.95pt;mso-wrap-style:none;v-text-anchor:middle">
                <v:fill o:detectmouseclick="t" type="solid" color2="#7f7f7f"/>
                <v:stroke color="whit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-102870</wp:posOffset>
                </wp:positionH>
                <wp:positionV relativeFrom="paragraph">
                  <wp:posOffset>66040</wp:posOffset>
                </wp:positionV>
                <wp:extent cx="6950075" cy="3754755"/>
                <wp:effectExtent l="10160" t="10160" r="8890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0160" cy="37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8.1pt;margin-top:5.2pt;width:547.2pt;height:295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4290</wp:posOffset>
                </wp:positionH>
                <wp:positionV relativeFrom="paragraph">
                  <wp:posOffset>80010</wp:posOffset>
                </wp:positionV>
                <wp:extent cx="6950075" cy="3845560"/>
                <wp:effectExtent l="10160" t="9525" r="889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0160" cy="384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pt;margin-top:6.3pt;width:547.2pt;height:302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23190</wp:posOffset>
                </wp:positionH>
                <wp:positionV relativeFrom="paragraph">
                  <wp:posOffset>180340</wp:posOffset>
                </wp:positionV>
                <wp:extent cx="6948170" cy="2159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216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-9.7pt;margin-top:14.2pt;width:547.05pt;height:16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-191770</wp:posOffset>
                </wp:positionH>
                <wp:positionV relativeFrom="paragraph">
                  <wp:posOffset>22860</wp:posOffset>
                </wp:positionV>
                <wp:extent cx="6951345" cy="3857625"/>
                <wp:effectExtent l="10160" t="10160" r="8890" b="88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240" cy="38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15.1pt;margin-top:1.8pt;width:547.3pt;height:303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23190</wp:posOffset>
                </wp:positionH>
                <wp:positionV relativeFrom="paragraph">
                  <wp:posOffset>144145</wp:posOffset>
                </wp:positionV>
                <wp:extent cx="6971030" cy="34671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1040" cy="3466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-9.7pt;margin-top:11.35pt;width:548.85pt;height:27.2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75565</wp:posOffset>
                </wp:positionH>
                <wp:positionV relativeFrom="paragraph">
                  <wp:posOffset>86360</wp:posOffset>
                </wp:positionV>
                <wp:extent cx="6948170" cy="52387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0" cy="5238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95pt;margin-top:6.8pt;width:547.05pt;height:41.2pt;mso-wrap-style:none;v-text-anchor:middle">
                <v:fill o:detectmouseclick="t" type="solid" color2="blue" opacity="0.29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39" w:right="24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Return to: Recruitment Folsana Pressed Sections Limited, Sidney Streey, Bolton, BL3 6BF</w:t>
    </w:r>
  </w:p>
  <w:p>
    <w:pPr>
      <w:pStyle w:val="Footer"/>
      <w:jc w:val="center"/>
      <w:rPr/>
    </w:pPr>
    <w:hyperlink r:id="rId1">
      <w:r>
        <w:rPr>
          <w:rStyle w:val="InternetLink"/>
          <w:sz w:val="16"/>
          <w:szCs w:val="16"/>
        </w:rPr>
        <w:t>www.folsana.co.uk</w:t>
      </w:r>
    </w:hyperlink>
    <w:r>
      <w:rPr>
        <w:sz w:val="16"/>
        <w:szCs w:val="16"/>
      </w:rPr>
      <w:t xml:space="preserve">  or e-mail: </w:t>
    </w:r>
    <w:hyperlink r:id="rId2">
      <w:r>
        <w:rPr>
          <w:rStyle w:val="InternetLink"/>
          <w:sz w:val="16"/>
          <w:szCs w:val="16"/>
        </w:rPr>
        <w:t>sales@folsana.co.uk</w:t>
      </w:r>
    </w:hyperlink>
    <w:r>
      <w:rPr>
        <w:rFonts w:cs="Arial" w:ascii="Verdana" w:hAnsi="Verdana"/>
        <w:sz w:val="16"/>
        <w:szCs w:val="16"/>
        <w:lang w:val="en-US"/>
      </w:rPr>
      <w:t xml:space="preserve"> </w:t>
    </w:r>
  </w:p>
  <w:p>
    <w:pPr>
      <w:pStyle w:val="Footer"/>
      <w:jc w:val="center"/>
      <w:rPr>
        <w:rFonts w:ascii="Verdana" w:hAnsi="Verdana" w:cs="Arial"/>
        <w:sz w:val="16"/>
        <w:szCs w:val="16"/>
        <w:lang w:val="en-US"/>
      </w:rPr>
    </w:pPr>
    <w:r>
      <w:rPr>
        <w:rFonts w:cs="Arial" w:ascii="Verdana" w:hAnsi="Verdana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/>
    </w:pPr>
    <w:r>
      <w:rPr>
        <w:rFonts w:cs="Arial"/>
        <w:b w:val="false"/>
        <w:sz w:val="20"/>
        <w:lang w:val="en-US" w:eastAsia="en-US"/>
      </w:rPr>
      <w:t xml:space="preserve">Application Form </w:t>
      <w:tab/>
      <w:tab/>
    </w:r>
    <w:r>
      <w:rPr>
        <w:rFonts w:cs="Arial"/>
        <w:b w:val="false"/>
        <w:sz w:val="20"/>
        <w:lang w:val="en-US" w:eastAsia="en-US"/>
      </w:rPr>
      <w:drawing>
        <wp:inline distT="0" distB="0" distL="0" distR="0">
          <wp:extent cx="1797685" cy="513715"/>
          <wp:effectExtent l="0" t="0" r="0" b="0"/>
          <wp:docPr id="5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9768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b w:val="false"/>
        <w:sz w:val="20"/>
        <w:lang w:val="en-US" w:eastAsia="en-US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  <w:tab w:val="left" w:pos="4680" w:leader="none"/>
      </w:tabs>
      <w:outlineLvl w:val="1"/>
    </w:pPr>
    <w:rPr>
      <w:rFonts w:ascii="Arial" w:hAnsi="Arial" w:cs="Arial"/>
      <w:b/>
      <w:bCs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20" w:leader="none"/>
      </w:tabs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Arial"/>
      <w:b/>
      <w:bCs/>
      <w:szCs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" w:leader="none"/>
      </w:tabs>
      <w:autoSpaceDE w:val="false"/>
      <w:ind w:left="252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Arial" w:hAnsi="Arial" w:cs="Arial"/>
      <w:b/>
      <w:sz w:val="22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cs="Arial"/>
      <w:b/>
      <w:bCs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rlowLogoHeader">
    <w:name w:val="Harlow Logo Header"/>
    <w:basedOn w:val="Heading2"/>
    <w:qFormat/>
    <w:pPr>
      <w:numPr>
        <w:ilvl w:val="0"/>
        <w:numId w:val="0"/>
      </w:numPr>
      <w:spacing w:before="0" w:after="0"/>
      <w:outlineLvl w:val="9"/>
    </w:pPr>
    <w:rPr>
      <w:iCs/>
      <w:color w:val="FFFFFF"/>
      <w:sz w:val="28"/>
    </w:rPr>
  </w:style>
  <w:style w:type="paragraph" w:styleId="HarlowLogoFooter">
    <w:name w:val="Harlow Logo Footer"/>
    <w:basedOn w:val="HarlowLogoHeader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900" w:leader="none"/>
      </w:tabs>
    </w:pPr>
    <w:rPr>
      <w:rFonts w:ascii="Arial" w:hAnsi="Arial" w:cs="Arial"/>
      <w:sz w:val="18"/>
    </w:rPr>
  </w:style>
  <w:style w:type="paragraph" w:styleId="FooterTopBorder">
    <w:name w:val="Footer Top Border"/>
    <w:basedOn w:val="Footer"/>
    <w:qFormat/>
    <w:pPr>
      <w:pBdr>
        <w:top w:val="double" w:sz="4" w:space="1" w:color="000000"/>
      </w:pBdr>
    </w:pPr>
    <w:rPr>
      <w:sz w:val="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</w:rPr>
  </w:style>
  <w:style w:type="paragraph" w:styleId="Header1">
    <w:name w:val="Header 1"/>
    <w:basedOn w:val="Heading1"/>
    <w:next w:val="Normal"/>
    <w:qFormat/>
    <w:pPr>
      <w:numPr>
        <w:ilvl w:val="0"/>
        <w:numId w:val="0"/>
      </w:numPr>
      <w:spacing w:before="40" w:after="60"/>
      <w:outlineLvl w:val="9"/>
    </w:pPr>
    <w:rPr/>
  </w:style>
  <w:style w:type="paragraph" w:styleId="Header2">
    <w:name w:val="Header 2"/>
    <w:basedOn w:val="Header1"/>
    <w:next w:val="NormalIndent"/>
    <w:qFormat/>
    <w:pPr/>
    <w:rPr>
      <w:sz w:val="24"/>
    </w:rPr>
  </w:style>
  <w:style w:type="paragraph" w:styleId="NormalIndent">
    <w:name w:val="Normal Indent"/>
    <w:basedOn w:val="Normal"/>
    <w:qFormat/>
    <w:pPr>
      <w:spacing w:before="0" w:after="120"/>
      <w:ind w:left="1134" w:hanging="0"/>
    </w:pPr>
    <w:rPr>
      <w:rFonts w:ascii="Arial" w:hAnsi="Arial" w:cs="Arial"/>
      <w:sz w:val="22"/>
    </w:rPr>
  </w:style>
  <w:style w:type="paragraph" w:styleId="Header3">
    <w:name w:val="Header 3"/>
    <w:basedOn w:val="Header2"/>
    <w:next w:val="NormalIndent"/>
    <w:qFormat/>
    <w:pPr>
      <w:ind w:left="567" w:hanging="0"/>
    </w:pPr>
    <w:rPr>
      <w:sz w:val="22"/>
    </w:rPr>
  </w:style>
  <w:style w:type="paragraph" w:styleId="HeaderBottom">
    <w:name w:val="Header Bottom"/>
    <w:basedOn w:val="Header2"/>
    <w:qFormat/>
    <w:pPr>
      <w:pBdr>
        <w:bottom w:val="double" w:sz="4" w:space="1" w:color="000000"/>
      </w:pBdr>
      <w:spacing w:before="40" w:after="0"/>
    </w:pPr>
    <w:rPr/>
  </w:style>
  <w:style w:type="paragraph" w:styleId="IndentHeaders">
    <w:name w:val="Indent Headers"/>
    <w:basedOn w:val="Header3"/>
    <w:next w:val="Normal"/>
    <w:qFormat/>
    <w:pPr>
      <w:spacing w:before="40" w:after="120"/>
      <w:ind w:left="1701" w:hanging="0"/>
    </w:pPr>
    <w:rPr>
      <w:sz w:val="24"/>
    </w:rPr>
  </w:style>
  <w:style w:type="paragraph" w:styleId="IndentSubText">
    <w:name w:val="Indent Sub-Text"/>
    <w:basedOn w:val="NormalIndent"/>
    <w:qFormat/>
    <w:pPr>
      <w:ind w:left="1701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inyText">
    <w:name w:val="Tiny Text"/>
    <w:basedOn w:val="Normal"/>
    <w:qFormat/>
    <w:pPr>
      <w:tabs>
        <w:tab w:val="clear" w:pos="720"/>
        <w:tab w:val="left" w:pos="2520" w:leader="none"/>
      </w:tabs>
    </w:pPr>
    <w:rPr>
      <w:sz w:val="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olsana.co.uk/" TargetMode="External"/><Relationship Id="rId2" Type="http://schemas.openxmlformats.org/officeDocument/2006/relationships/hyperlink" Target="mailto:sales@folsana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b Application Form -  09-06v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10:50:00Z</dcterms:created>
  <dc:creator>User</dc:creator>
  <dc:description/>
  <dc:language>en-US</dc:language>
  <cp:lastModifiedBy>dc</cp:lastModifiedBy>
  <cp:lastPrinted>2014-06-08T11:49:00Z</cp:lastPrinted>
  <dcterms:modified xsi:type="dcterms:W3CDTF">2014-06-08T10:50:00Z</dcterms:modified>
  <cp:revision>3</cp:revision>
  <dc:subject/>
  <dc:title>Job Application Form Template</dc:title>
</cp:coreProperties>
</file>